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сихологический настрой на урок – одно из слагаемых повышения качества обуч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Автор: учитель нач. класс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Богородицкого филиал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БОУ «Никифоровская СОШ №1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узнецова О.С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«Вы талантливые, дети! Когда-нибудь вы сами приятно поразитесь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акие вы умные, как много и хорошо умеете, если будете постоян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аботать над собой, ставить новые цели, стремиться к их достижению…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(Ж.Ж.Русс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Как театр начинается с вешалки, так урок начинается с организационного этапа. Это кратковременная, но очень важная составляющая учебного времени, которая </w:t>
      </w:r>
      <w:r>
        <w:rPr>
          <w:rFonts w:cs="Times New Roman" w:ascii="Times New Roman" w:hAnsi="Times New Roman"/>
          <w:sz w:val="27"/>
          <w:szCs w:val="27"/>
        </w:rPr>
        <w:t xml:space="preserve">определяет весь психологический фон урока.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Ведь создание положительного настроя перед любым видом деятельности – это залог благотворной рабо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    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 настоящее время ученые в области педагогики и психологии, учителя-практики говорят и пишут о гуманизации образования, об индивидуальном подходе к ученику в процессе обучения и воспитания, о внимании к каждому ребенку, о создании в школе атмосферы психологического комфорта.</w:t>
        <w:br/>
        <w:t>        Наличие или отсутствие психологического комфорта оказывает влияние на состояние психики школьника, его желание учиться, а в итоге – на его успеваемость.</w:t>
        <w:br/>
        <w:t xml:space="preserve">       Согласно статистике, комфортно чувствуют себя на уроке в школе лишь 58%  учащихся, 28 % — часто конфликтуют с учителями или испытывают чувство тревоги.</w:t>
        <w:br/>
        <w:t xml:space="preserve">        Все это приводит к тому, что в школе ребенок не чувствует себя безопасно и комфортно, а ведь задача школы — создать такое психологическое пространство, чтобы в нем было хорошо каждому ребенку.  </w:t>
        <w:br/>
        <w:t xml:space="preserve">     Главным критерием такого психологического пространства является безопасная среда, атмосфера психологического комфорта, которая является одновременно и развивающей, и психотерапевтической, и психокоррекционной, ибо в этой атмосфере исчезают барьеры, снимаются психологические защиты, и энергия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 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асходуется не на тревогу или борьбу, а на учебную деятельность, на продуцирование идей, на творчество.</w:t>
        <w:br/>
        <w:t xml:space="preserve">       В современных образовательных системах принцип психологической комфортности является ведущим. Он предполагает снятие по возможности всех стрессообразующих факторов учебного процесса, создание в школе и на уроке такой атмосферы, которая расковывает детей, и в которой они чувствуют себя “как дома”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Но ни кому не секрет, что в класс приходят разные дети.  Одни испытывают любовь и заботу в семье, а другие идут озлобленные и поникшие из-за неурядиц с родителями. Задача педагога включить всех ребят в работу, создать </w:t>
      </w:r>
      <w:r>
        <w:rPr>
          <w:rFonts w:cs="Times New Roman" w:ascii="Times New Roman" w:hAnsi="Times New Roman"/>
          <w:sz w:val="27"/>
          <w:szCs w:val="27"/>
        </w:rPr>
        <w:t xml:space="preserve">благоприятную рабочую обстановку в классе, чтобы дети поняли, что им рады, их ждут,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дать почувствовать себя успешными, счастливыми. В этом помогает правильно подобранный и проведенный организационный этап на уроке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Приведу примеры некоторых приёмов организации начала уро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7"/>
          <w:szCs w:val="27"/>
          <w:lang w:eastAsia="ru-RU"/>
        </w:rPr>
        <w:t>1. Точечный массаж лица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i/>
          <w:sz w:val="27"/>
          <w:szCs w:val="27"/>
          <w:u w:val="single"/>
          <w:lang w:eastAsia="ru-RU"/>
        </w:rPr>
        <w:t xml:space="preserve"> (Слайд 2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Кто до сих пор не проснулся – включаем в работу энергетические точки (биологически активные точки лиц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олшебные точ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drawing>
          <wp:inline distT="0" distB="0" distL="0" distR="0">
            <wp:extent cx="3303270" cy="342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7"/>
          <w:szCs w:val="27"/>
          <w:lang w:eastAsia="ru-RU"/>
        </w:rPr>
        <w:t>2. «Паутинка-разминка» или блиц-опрос или как еще называют такой прием -</w:t>
      </w:r>
      <w:r>
        <w:rPr>
          <w:rFonts w:eastAsia="Times New Roman" w:cs="Times New Roman" w:ascii="Times New Roman" w:hAnsi="Times New Roman"/>
          <w:b/>
          <w:i/>
          <w:sz w:val="27"/>
          <w:szCs w:val="27"/>
          <w:lang w:eastAsia="ru-RU"/>
        </w:rPr>
        <w:t xml:space="preserve"> «Винегрет»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– вопросы из разных областей знаний, например </w:t>
      </w:r>
      <w:r>
        <w:rPr>
          <w:rFonts w:eastAsia="Times New Roman" w:cs="Times New Roman" w:ascii="Times New Roman" w:hAnsi="Times New Roman"/>
          <w:b/>
          <w:i/>
          <w:sz w:val="27"/>
          <w:szCs w:val="27"/>
          <w:u w:val="single"/>
          <w:lang w:eastAsia="ru-RU"/>
        </w:rPr>
        <w:t>(слайд 3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- За сколькими зайцами нельзя угнаться? </w:t>
      </w: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>(За двумя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- Какая нога собаке ни к чему? </w:t>
      </w: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>(Пятая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- Золотое колесо в синем небе? </w:t>
      </w: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>(Солнце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- Сколько букв в русском алфавите? </w:t>
      </w: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>(33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- Назовите три последние буквы алфавита. </w:t>
      </w: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>(Э, ю, я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- Какой сегодня день? </w:t>
      </w: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>(Среда, 19 октября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- Записываем в тетради: 19 октября. Классная работ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eastAsia="Times New Roman" w:cs="Times New Roman" w:ascii="Times New Roman" w:hAnsi="Times New Roman"/>
          <w:b/>
          <w:i/>
          <w:sz w:val="27"/>
          <w:szCs w:val="27"/>
          <w:lang w:eastAsia="ru-RU"/>
        </w:rPr>
        <w:t>3.</w:t>
      </w:r>
      <w:r>
        <w:rPr>
          <w:rFonts w:cs="Times New Roman" w:ascii="Times New Roman" w:hAnsi="Times New Roman"/>
          <w:b/>
          <w:i/>
          <w:sz w:val="27"/>
          <w:szCs w:val="27"/>
        </w:rPr>
        <w:t xml:space="preserve"> Приветствие “Здравствуйте!” </w:t>
      </w:r>
      <w:r>
        <w:rPr>
          <w:rFonts w:cs="Times New Roman" w:ascii="Times New Roman" w:hAnsi="Times New Roman"/>
          <w:b/>
          <w:i/>
          <w:sz w:val="27"/>
          <w:szCs w:val="27"/>
          <w:u w:val="single"/>
        </w:rPr>
        <w:t>(Слайд 4)</w:t>
      </w:r>
    </w:p>
    <w:p>
      <w:pPr>
        <w:pStyle w:val="Style16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чащиеся поочередно касаются одноименных пальцев рук своего соседа, начиная с больших пальцев и говорят: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желаю (соприкасаются большими пальцами)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успеха (указательными)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большого (средними)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во всём (безымянными)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и везде (мизинцами)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Здравствуйте! (прикосновение всей ладонью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7"/>
          <w:szCs w:val="27"/>
          <w:lang w:eastAsia="ru-RU"/>
        </w:rPr>
        <w:t xml:space="preserve">4. Я скажу слова: </w:t>
      </w: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"Доброе утро ..."</w:t>
      </w:r>
      <w:r>
        <w:rPr>
          <w:rFonts w:eastAsia="Times New Roman" w:cs="Times New Roman" w:ascii="Times New Roman" w:hAnsi="Times New Roman"/>
          <w:bCs/>
          <w:i/>
          <w:iCs/>
          <w:sz w:val="27"/>
          <w:szCs w:val="27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u w:val="single"/>
          <w:lang w:eastAsia="ru-RU"/>
        </w:rPr>
        <w:t>(слайд 5</w:t>
      </w:r>
      <w:r>
        <w:rPr>
          <w:rFonts w:eastAsia="Times New Roman" w:cs="Times New Roman" w:ascii="Times New Roman" w:hAnsi="Times New Roman"/>
          <w:bCs/>
          <w:i/>
          <w:iCs/>
          <w:sz w:val="27"/>
          <w:szCs w:val="27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и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назову кого-то из нашего класса. Те, кого я назову, помашут мне рукой  - значит, вы услышали и отвечаете мне на приветств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Доброе утро всем девочкам!... (Девочки машут и отвечают: "Доброе утро!"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Доброе утро всем мальчикам!... (-//-//-//- 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Доброе утро всем тем, кто сегодня чистил зубы!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Доброе утро всем, кому нравится такая погода, как сейчас за окном! 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Доброе утро всем, кто любит конфеты! 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Доброе утро всем, кто хочет знать, ... (н-ер, какую работу выполняют Ь и Ъ знак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7"/>
          <w:szCs w:val="27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 xml:space="preserve">Приветствие – кричалка </w:t>
      </w: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u w:val="single"/>
          <w:lang w:eastAsia="ru-RU"/>
        </w:rPr>
        <w:t>(слайд 6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огда встречаем мы рассве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ы говорим ему ... (Дети хором) ПРИВЕ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С улыбкой солнце дарит свет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ам посылаясвой ... (Дети хором) ПРИВЕ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и встрече через много л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ы крикните друзьям ... (Дети хором) ПРИВЕ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 улыбнутся вам в отв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т слова доброго ... (Дети хором) ПРИВЕ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 вы запомните сове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арите всем друзьям ...  (Дети хором) ПРИВЕТ!</w:t>
        <w:br/>
        <w:t> </w:t>
        <w:br/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Свое сообщение мне хотелось бы закончить притчей </w:t>
      </w:r>
      <w:r>
        <w:rPr>
          <w:rFonts w:eastAsia="Times New Roman" w:cs="Times New Roman" w:ascii="Times New Roman" w:hAnsi="Times New Roman"/>
          <w:b/>
          <w:i/>
          <w:sz w:val="27"/>
          <w:szCs w:val="27"/>
          <w:u w:val="single"/>
          <w:lang w:eastAsia="ru-RU"/>
        </w:rPr>
        <w:t>(слайд 7)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 </w:t>
        <w:br/>
        <w:t>«Жил мудрец, который знал все. Один человек захотел доказать, что мудрец не такой уж и мудрый и все знать не может. Зажав в ладонях бабочку, он спросил: «Скажи мудрец, какая бабочка у меня в руках: мертвая или живая?» А сам думает: «Скажет живая – я ее умерщвлю, скажет мертвая – выпущу». Мудрец, подумав, ответил: «Все в твоих руках».</w:t>
        <w:br/>
        <w:t xml:space="preserve">            В наших руках возможность создать в школе такую атмосферу, в которой дети будут чувствовать себя уютно, успешно, комфортно,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«как  дома». И как следствие -  учиться весело, с интересом, испытывая  положительные эмо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писок использованных источник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шков А.Д. Учебная деятельность ученика: психологические факторы </w:t>
      </w:r>
      <w:bookmarkStart w:id="0" w:name="YANDEX_3"/>
      <w:bookmarkEnd w:id="0"/>
      <w:r>
        <w:rPr>
          <w:rFonts w:cs="Times New Roman" w:ascii="Times New Roman" w:hAnsi="Times New Roman"/>
          <w:sz w:val="27"/>
          <w:szCs w:val="27"/>
        </w:rPr>
        <w:t>успешности</w:t>
      </w:r>
      <w:bookmarkStart w:id="1" w:name="YANDEX_LAST"/>
      <w:bookmarkEnd w:id="1"/>
      <w:r>
        <w:rPr>
          <w:rFonts w:cs="Times New Roman" w:ascii="Times New Roman" w:hAnsi="Times New Roman"/>
          <w:sz w:val="27"/>
          <w:szCs w:val="27"/>
        </w:rPr>
        <w:t xml:space="preserve">. – М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ИЗД-ВО АСВ</w:t>
        </w:r>
      </w:hyperlink>
      <w:r>
        <w:rPr>
          <w:rFonts w:cs="Times New Roman" w:ascii="Times New Roman" w:hAnsi="Times New Roman"/>
          <w:sz w:val="27"/>
          <w:szCs w:val="27"/>
        </w:rPr>
        <w:t>, 2004. 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райг Г. Психология развития (Пер. с англ.) - СПб, 2010, 987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https://kopilkaurokov.ru/nachalniyeklassi/uroki/orghanizatsionnyi_etap_uroka_psikhologhichieskii_nastroi_iz_opyta_raboty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http://www.uchportal.ru/publ/23-1-0-1735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http://collegy.ucoz.ru/publ/49-1-0-2604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http://gigabaza.ru/doc/78393.html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http://pandia.ru/text/80/080/42405.php</w:t>
        </w:r>
      </w:hyperlink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okmagazin.ru/cgi-bin/book.cgi?first=0&amp;id=3666&amp;event=3&amp;" TargetMode="External"/><Relationship Id="rId4" Type="http://schemas.openxmlformats.org/officeDocument/2006/relationships/hyperlink" Target="https://kopilkaurokov.ru/nachalniyeklassi/uroki/orghanizatsionnyi_etap_uroka_psikhologhichieskii_nastroi_iz_opyta_raboty" TargetMode="External"/><Relationship Id="rId5" Type="http://schemas.openxmlformats.org/officeDocument/2006/relationships/hyperlink" Target="http://www.uchportal.ru/publ/23-1-0-1735" TargetMode="External"/><Relationship Id="rId6" Type="http://schemas.openxmlformats.org/officeDocument/2006/relationships/hyperlink" Target="http://collegy.ucoz.ru/publ/49-1-0-2604" TargetMode="External"/><Relationship Id="rId7" Type="http://schemas.openxmlformats.org/officeDocument/2006/relationships/hyperlink" Target="http://gigabaza.ru/doc/78393.html" TargetMode="External"/><Relationship Id="rId8" Type="http://schemas.openxmlformats.org/officeDocument/2006/relationships/hyperlink" Target="http://pandia.ru/text/80/080/42405.php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9:02:00Z</dcterms:created>
  <dc:creator>сергей</dc:creator>
  <dc:description/>
  <cp:keywords/>
  <dc:language>en-US</dc:language>
  <cp:lastModifiedBy>DELL</cp:lastModifiedBy>
  <cp:lastPrinted>2017-10-31T19:00:00Z</cp:lastPrinted>
  <dcterms:modified xsi:type="dcterms:W3CDTF">2018-03-12T07:57:00Z</dcterms:modified>
  <cp:revision>12</cp:revision>
  <dc:subject/>
  <dc:title/>
</cp:coreProperties>
</file>